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Note-Taking Guide for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Measures Introduction/Review for Principals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September, 2009</w:t>
      </w:r>
    </w:p>
    <w:p>
      <w:pPr>
        <w:pStyle w:val="Normal"/>
        <w:widowControl w:val="false"/>
        <w:autoSpaceDE w:val="false"/>
        <w:spacing w:lineRule="atLeast" w:line="380"/>
        <w:ind w:left="360" w:hanging="0"/>
        <w:jc w:val="center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widowControl w:val="false"/>
        <w:autoSpaceDE w:val="false"/>
        <w:spacing w:lineRule="atLeast" w:line="380"/>
        <w:ind w:left="360" w:hanging="0"/>
        <w:jc w:val="center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Yes! All these looks at data, and more, are possible with DataWise Measures!</w:t>
      </w:r>
    </w:p>
    <w:p>
      <w:pPr>
        <w:pStyle w:val="Normal"/>
        <w:widowControl w:val="false"/>
        <w:autoSpaceDE w:val="false"/>
        <w:spacing w:lineRule="atLeast" w:line="380"/>
        <w:ind w:left="360" w:hanging="0"/>
        <w:jc w:val="center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A class list with a percentage score for each student, for a given assessment.</w:t>
        <w:tab/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How a group of students (class or period) performed per test question, in bar graph format.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How many students in a class/period were proficient or not proficient in each standard on one or more tests, in bar graph format.</w:t>
        <w:tab/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Individual student’s proficiency level per standard on one or more tests, in pie chart or percentage format.</w:t>
        <w:tab/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The number and percentage of students selecting each answer per question on a test.</w:t>
        <w:tab/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A one page summary showing which questions were most often missed and which responses were most often selected on a single assessment.</w:t>
        <w:tab/>
      </w:r>
    </w:p>
    <w:p>
      <w:pPr>
        <w:pStyle w:val="Normal"/>
        <w:widowControl w:val="false"/>
        <w:autoSpaceDE w:val="false"/>
        <w:spacing w:lineRule="atLeast" w:line="380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Multiple years of test information (across the curriculum) for a single student or a batch (group) of students.</w:t>
        <w:tab/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Display any combination of tests or standards for a class on a single page in order of proficiency rank.</w:t>
        <w:tab/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The increase or decrease in test scores on paired tests (i.e. pre-/post-).</w:t>
        <w:tab/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The percent proficient by subgroups for any subgroup set and test set combination.</w:t>
        <w:tab/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View any combination of tests for any student set grouped by five or less demographic values (ie: grade, teacher, EL, ethnicity, etc.)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8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  <w:t>Compare student progress over time in a pivot table for students with scores on two tests.</w:t>
      </w:r>
    </w:p>
    <w:p>
      <w:pPr>
        <w:pStyle w:val="Normal"/>
        <w:widowControl w:val="false"/>
        <w:autoSpaceDE w:val="false"/>
        <w:spacing w:lineRule="atLeast" w:line="380"/>
        <w:ind w:left="360" w:hanging="0"/>
        <w:rPr>
          <w:rFonts w:cs="Verdana"/>
          <w:szCs w:val="26"/>
          <w:lang w:bidi="en-US"/>
        </w:rPr>
      </w:pPr>
      <w:r>
        <w:rPr>
          <w:rFonts w:cs="Verdana"/>
          <w:szCs w:val="26"/>
          <w:lang w:bidi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98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tLeast" w:line="380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Test Deliver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autoSpaceDE w:val="false"/>
              <w:spacing w:lineRule="auto" w:line="360"/>
              <w:ind w:left="270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“</w:t>
            </w:r>
            <w:r>
              <w:rPr>
                <w:b/>
                <w:sz w:val="22"/>
              </w:rPr>
              <w:t>Results by Student”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autoSpaceDE w:val="false"/>
              <w:spacing w:lineRule="auto" w:line="360"/>
              <w:ind w:left="-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Item Analysis”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autoSpaceDE w:val="false"/>
              <w:ind w:left="-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 xml:space="preserve">Results Over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Standards”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autoSpaceDE w:val="false"/>
              <w:ind w:left="-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 xml:space="preserve">Proficiency Over </w:t>
            </w:r>
          </w:p>
          <w:p>
            <w:pPr>
              <w:pStyle w:val="Normal"/>
              <w:widowControl w:val="false"/>
              <w:autoSpaceDE w:val="false"/>
              <w:ind w:left="-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Standards”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autoSpaceDE w:val="false"/>
              <w:spacing w:lineRule="auto" w:line="360"/>
              <w:ind w:left="-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Answer Distribution”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autoSpaceDE w:val="false"/>
              <w:ind w:left="-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Answer Distribution</w:t>
            </w:r>
          </w:p>
          <w:p>
            <w:pPr>
              <w:pStyle w:val="Normal"/>
              <w:widowControl w:val="false"/>
              <w:autoSpaceDE w:val="false"/>
              <w:ind w:left="-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Summary”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80"/>
        <w:rPr>
          <w:sz w:val="16"/>
        </w:rPr>
      </w:pPr>
      <w:r>
        <w:rPr>
          <w:sz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697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tLeast" w:line="380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Performance Analysis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360"/>
              <w:ind w:left="360" w:hanging="45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Student Profile”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360"/>
              <w:ind w:left="360" w:hanging="45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“</w:t>
            </w:r>
            <w:r>
              <w:rPr>
                <w:b/>
                <w:sz w:val="22"/>
              </w:rPr>
              <w:t>Target Areas”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spacing w:lineRule="auto" w:line="360"/>
              <w:ind w:left="360" w:hanging="45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Gains Reports”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60" w:hanging="45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Percent Proficient by Subgroups”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60" w:hanging="45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Performance Explorer”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360" w:hanging="45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“</w:t>
            </w:r>
            <w:r>
              <w:rPr>
                <w:b/>
                <w:sz w:val="22"/>
              </w:rPr>
              <w:t>Student Progress”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tabs>
          <w:tab w:val="clear" w:pos="720"/>
          <w:tab w:val="left" w:pos="340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9:17:00Z</dcterms:created>
  <dc:creator/>
  <dc:description/>
  <cp:keywords/>
  <dc:language>en-US</dc:language>
  <cp:lastModifiedBy>Kenneth Dandurand</cp:lastModifiedBy>
  <dcterms:modified xsi:type="dcterms:W3CDTF">2009-07-28T15:38:00Z</dcterms:modified>
  <cp:revision>22</cp:revision>
  <dc:subject/>
  <dc:title>1</dc:title>
</cp:coreProperties>
</file>